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  <w:t>PDF Writer – A Guid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u w:val="single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u w:val="single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53340</wp:posOffset>
                </wp:positionV>
                <wp:extent cx="6409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Cont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7.7pt;mso-wrap-distance-left:9.05pt;mso-wrap-distance-right:9.05pt;mso-wrap-distance-top:0pt;mso-wrap-distance-bottom:0pt;margin-top:4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u w:val="single"/>
                        </w:rPr>
                        <w:t>Contents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160655</wp:posOffset>
                </wp:positionV>
                <wp:extent cx="29806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>Page 1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at is a PDF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nstalling PDF Wr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1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>Page 1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at is a PDF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nstalling PDF Wr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46355</wp:posOffset>
                </wp:positionV>
                <wp:extent cx="29806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>Page 2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How to use PDF Wri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ip B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Glo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>Page 2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How to use PDF Wri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ip Bo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Glo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14605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5pt" to="485.95pt,11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41605</wp:posOffset>
                </wp:positionV>
                <wp:extent cx="62953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What is a PDF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 PDF is a file that cannot be changed or edited. A PDF is useful if you do not want people to edit your work and claim it for themselves. A PDF is viewed by a program called Adobe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11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u w:val="single"/>
                        </w:rPr>
                        <w:t>What is a PDF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 PDF is a file that cannot be changed or edited. A PDF is useful if you do not want people to edit your work and claim it for themselves. A PDF is viewed by a program called Adobe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21285</wp:posOffset>
                </wp:positionV>
                <wp:extent cx="6858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55pt" to="485.95pt,9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116840</wp:posOffset>
                </wp:positionV>
                <wp:extent cx="28663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  <w:u w:val="single"/>
                              </w:rPr>
                              <w:t>Installing PDF Wri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6.7pt;mso-wrap-distance-left:9.05pt;mso-wrap-distance-right:9.05pt;mso-wrap-distance-top:0pt;mso-wrap-distance-bottom:0pt;margin-top:9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  <w:u w:val="single"/>
                        </w:rPr>
                        <w:t>Installing PDF Wri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62560</wp:posOffset>
            </wp:positionV>
            <wp:extent cx="698500" cy="635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9085</wp:posOffset>
            </wp:positionH>
            <wp:positionV relativeFrom="paragraph">
              <wp:posOffset>106680</wp:posOffset>
            </wp:positionV>
            <wp:extent cx="2112010" cy="2857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11430</wp:posOffset>
                </wp:positionV>
                <wp:extent cx="3895090" cy="10058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Log in to Smart 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First double click fast o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My Computer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Next double click o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Studentwrite”,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the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Room 6”,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the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2009”,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the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2009”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Next, minimize this screen by clicking this butt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ouble click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My Documents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Restore the window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2009”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with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My Documents”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in the background as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Drag the fold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PDFDrvSetup”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onto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My Documents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Close th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2009”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wind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Once you have dragged the folder, and the computer has finished copying or moving files, double click on the fold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PDFDrvSetup”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10. To start the installation, double click o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“Setup.exe”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1. Wait for the installation guide to gather inform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12. Follow the installation guide, changing options if you decide to, and clicking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“Next”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to contin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792pt;mso-wrap-distance-left:9.05pt;mso-wrap-distance-right:9.05pt;mso-wrap-distance-top:0pt;mso-wrap-distance-bottom:0pt;margin-top:-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Log in to Smart 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First double click fast o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My Computer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Next double click o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Studentwrite”,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the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Room 6”,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the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2009”,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the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2009” </w:t>
                      </w:r>
                      <w:r>
                        <w:rPr>
                          <w:rFonts w:cs="Arial Black" w:ascii="Arial Black" w:hAnsi="Arial Black"/>
                        </w:rPr>
                        <w:t>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Next, minimize this screen by clicking this butt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Double click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My Documents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Restore the window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2009”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with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My Documents”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in the background as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Drag the folder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PDFDrvSetup”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onto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My Documents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Close the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2009”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wind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Once you have dragged the folder, and the computer has finished copying or moving files, double click on the folder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PDFDrvSetup”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10. To start the installation, double click on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“Setup.exe”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1. Wait for the installation guide to gather informat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12. Follow the installation guide, changing options if you decide to, and clicking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“Next” </w:t>
                      </w:r>
                      <w:r>
                        <w:rPr>
                          <w:rFonts w:cs="Arial Black" w:ascii="Arial Black" w:hAnsi="Arial Black"/>
                        </w:rPr>
                        <w:t>to contin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685800" cy="114300"/>
                <wp:effectExtent l="3175" t="62865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251.95pt,16.95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52070</wp:posOffset>
            </wp:positionV>
            <wp:extent cx="711200" cy="2540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1770</wp:posOffset>
                </wp:positionV>
                <wp:extent cx="1257300" cy="114300"/>
                <wp:effectExtent l="1905" t="7810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pt" to="233.95pt,24.05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82245</wp:posOffset>
                </wp:positionV>
                <wp:extent cx="1257300" cy="114300"/>
                <wp:effectExtent l="1905" t="78105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35pt" to="314.95pt,23.3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2057400" cy="457200"/>
                <wp:effectExtent l="4445" t="19050" r="0" b="520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350.95pt,39.75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32300</wp:posOffset>
            </wp:positionH>
            <wp:positionV relativeFrom="paragraph">
              <wp:posOffset>93980</wp:posOffset>
            </wp:positionV>
            <wp:extent cx="939800" cy="7493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56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485900" cy="504825"/>
                <wp:effectExtent l="6350" t="29210" r="63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350.95pt,42.3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13030</wp:posOffset>
            </wp:positionV>
            <wp:extent cx="1790700" cy="4826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057400" cy="114300"/>
                <wp:effectExtent l="1270" t="8509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305.95pt,19.45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33800</wp:posOffset>
            </wp:positionH>
            <wp:positionV relativeFrom="paragraph">
              <wp:posOffset>123825</wp:posOffset>
            </wp:positionV>
            <wp:extent cx="2324100" cy="9029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1028700" cy="228600"/>
                <wp:effectExtent l="4445" t="19050" r="0" b="520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5pt" to="287.95pt,27.7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918845</wp:posOffset>
                </wp:positionV>
                <wp:extent cx="6858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2.35pt" to="485.95pt,7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266690" cy="923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u w:val="single"/>
                              </w:rPr>
                              <w:t>How to use PDF Wri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Once you have finished your Word Document, to save it, follow these ste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72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u w:val="single"/>
                        </w:rPr>
                        <w:t>How to use PDF Writ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>Once you have finished your Word Document, to save it, follow these steps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u w:val="single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u w:val="single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208915</wp:posOffset>
                </wp:positionV>
                <wp:extent cx="6858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6.45pt" to="485.95pt,1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204470</wp:posOffset>
            </wp:positionV>
            <wp:extent cx="2857500" cy="206375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97790</wp:posOffset>
                </wp:positionV>
                <wp:extent cx="1054100" cy="444500"/>
                <wp:effectExtent l="7620" t="13970" r="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pt" to="253.95pt,42.65pt" stroked="t" o:allowincell="f" style="position:absolute;flip: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80645</wp:posOffset>
                </wp:positionV>
                <wp:extent cx="2980690" cy="41287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12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First click o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6"/>
                                <w:szCs w:val="26"/>
                              </w:rPr>
                              <w:t>“File”,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 at the top of the scr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Then click on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6"/>
                                <w:szCs w:val="26"/>
                              </w:rPr>
                              <w:t>“Print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Next, up where it says the printer you’re printing to, click the down arr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Select PageManager PDF Wr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Click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6"/>
                                <w:szCs w:val="26"/>
                              </w:rPr>
                              <w:t>“Print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A dialogue box should appear, in this box you can decide the name of the PDF you are saving. Click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6"/>
                                <w:szCs w:val="26"/>
                              </w:rPr>
                              <w:t>“OK”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 xml:space="preserve"> when you have decided what the file should be nam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25.1pt;mso-wrap-distance-left:9.05pt;mso-wrap-distance-right:9.05pt;mso-wrap-distance-top:0pt;mso-wrap-distance-bottom:0pt;margin-top: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First click on </w:t>
                      </w:r>
                      <w:r>
                        <w:rPr>
                          <w:rFonts w:cs="Arial Black" w:ascii="Arial Black" w:hAnsi="Arial Black"/>
                          <w:b/>
                          <w:sz w:val="26"/>
                          <w:szCs w:val="26"/>
                        </w:rPr>
                        <w:t>“File”,</w:t>
                      </w: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 at the top of the scr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Then click on </w:t>
                      </w:r>
                      <w:r>
                        <w:rPr>
                          <w:rFonts w:cs="Arial Black" w:ascii="Arial Black" w:hAnsi="Arial Black"/>
                          <w:b/>
                          <w:sz w:val="26"/>
                          <w:szCs w:val="26"/>
                        </w:rPr>
                        <w:t>“Print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>Next, up where it says the printer you’re printing to, click the down arr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>Select PageManager PDF Wri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Click </w:t>
                      </w:r>
                      <w:r>
                        <w:rPr>
                          <w:rFonts w:cs="Arial Black" w:ascii="Arial Black" w:hAnsi="Arial Black"/>
                          <w:b/>
                          <w:sz w:val="26"/>
                          <w:szCs w:val="26"/>
                        </w:rPr>
                        <w:t>“Print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A dialogue box should appear, in this box you can decide the name of the PDF you are saving. Click </w:t>
                      </w:r>
                      <w:r>
                        <w:rPr>
                          <w:rFonts w:cs="Arial Black" w:ascii="Arial Black" w:hAnsi="Arial Black"/>
                          <w:b/>
                          <w:sz w:val="26"/>
                          <w:szCs w:val="26"/>
                        </w:rPr>
                        <w:t>“OK”</w:t>
                      </w:r>
                      <w:r>
                        <w:rPr>
                          <w:rFonts w:cs="Arial Black" w:ascii="Arial Black" w:hAnsi="Arial Black"/>
                          <w:sz w:val="26"/>
                          <w:szCs w:val="26"/>
                        </w:rPr>
                        <w:t xml:space="preserve"> when you have decided what the file should be named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44620</wp:posOffset>
            </wp:positionH>
            <wp:positionV relativeFrom="paragraph">
              <wp:posOffset>80010</wp:posOffset>
            </wp:positionV>
            <wp:extent cx="970280" cy="11430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116330</wp:posOffset>
            </wp:positionV>
            <wp:extent cx="2400300" cy="181673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3032125</wp:posOffset>
            </wp:positionV>
            <wp:extent cx="2286000" cy="145986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532765</wp:posOffset>
                </wp:positionV>
                <wp:extent cx="1714500" cy="0"/>
                <wp:effectExtent l="0" t="95250" r="0" b="952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.95pt" to="296.95pt,41.95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989965</wp:posOffset>
                </wp:positionV>
                <wp:extent cx="1028700" cy="457200"/>
                <wp:effectExtent l="8255" t="17780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7.95pt" to="269.95pt,113.9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89965</wp:posOffset>
                </wp:positionV>
                <wp:extent cx="1028700" cy="457200"/>
                <wp:effectExtent l="8255" t="17780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7.95pt" to="269.95pt,113.9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475865</wp:posOffset>
                </wp:positionV>
                <wp:extent cx="723900" cy="838200"/>
                <wp:effectExtent l="14605" t="1270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4.95pt" to="236.95pt,260.9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4533265</wp:posOffset>
                </wp:positionV>
                <wp:extent cx="68580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6.95pt" to="485.95pt,356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5790565</wp:posOffset>
                </wp:positionV>
                <wp:extent cx="6858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55.95pt" to="485.95pt,455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5786120</wp:posOffset>
                </wp:positionV>
                <wp:extent cx="4809490" cy="16090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u w:val="single"/>
                              </w:rPr>
                              <w:t>Gloss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u w:val="single"/>
                              </w:rPr>
                              <w:t>.exe</w:t>
                            </w: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                       -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Extension or Program files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 xml:space="preserve">Adobe Read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       -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A computer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>Dialogue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                 - 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 xml:space="preserve">Restore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                  -  </w:t>
                              <w:tab/>
                              <w:t>Make a window big again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 xml:space="preserve">Window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                 -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A box on the screen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u w:val="single"/>
                              </w:rPr>
                              <w:t>Minimize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                  - 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To make a window sma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26.7pt;mso-wrap-distance-left:9.05pt;mso-wrap-distance-right:9.05pt;mso-wrap-distance-top:0pt;mso-wrap-distance-bottom:0pt;margin-top:455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u w:val="single"/>
                        </w:rPr>
                        <w:t>Gloss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u w:val="single"/>
                        </w:rPr>
                        <w:t>.exe</w:t>
                      </w:r>
                      <w:r>
                        <w:rPr>
                          <w:rFonts w:cs="Arial Black" w:ascii="Arial Black" w:hAnsi="Arial Black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                       -   </w:t>
                      </w:r>
                      <w:r>
                        <w:rPr>
                          <w:rFonts w:cs="Arial Black" w:ascii="Arial Black" w:hAnsi="Arial Black"/>
                        </w:rPr>
                        <w:t>Extension or Program files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 xml:space="preserve">Adobe Reader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       -</w:t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t>A computer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>Dialogue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                 - </w:t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t>Words</w:t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 xml:space="preserve">Restore 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                  -  </w:t>
                        <w:tab/>
                        <w:t>Make a window big again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 xml:space="preserve">Window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                 -</w:t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t>A box on the screen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Arial Black" w:ascii="Arial Black" w:hAnsi="Arial Black"/>
                          <w:u w:val="single"/>
                        </w:rPr>
                        <w:t>Minimize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                  - </w:t>
                        <w:tab/>
                      </w:r>
                      <w:r>
                        <w:rPr>
                          <w:rFonts w:cs="Arial Black" w:ascii="Arial Black" w:hAnsi="Arial Black"/>
                        </w:rPr>
                        <w:t>To make a window sma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4528820</wp:posOffset>
                </wp:positionV>
                <wp:extent cx="6066790" cy="12661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u w:val="single"/>
                              </w:rPr>
                              <w:t>Tip Bo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You should make a folder to save all your PDF’s 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Make sure when you move the fold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  <w:t>“PDFDrvSetup”,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 you move it to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“My Documents”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and not your desktop. This is because saving files or folders on your desktop greatly slows down your compu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99.7pt;mso-wrap-distance-left:9.05pt;mso-wrap-distance-right:9.05pt;mso-wrap-distance-top:0pt;mso-wrap-distance-bottom:0pt;margin-top:356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u w:val="single"/>
                        </w:rPr>
                        <w:t>Tip Box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You should make a folder to save all your PDF’s 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Make sure when you move the folder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  <w:t>“PDFDrvSetup”,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 xml:space="preserve"> you move it to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  <w:t xml:space="preserve">“My Documents”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and not your desktop. This is because saving files or folders on your desktop greatly slows down your computer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600" w:footer="0" w:bottom="1440"/>
      <w:pgBorders w:display="allPages" w:offsetFrom="page">
        <w:top w:val="double" w:sz="60" w:space="27" w:color="33CCCC"/>
        <w:left w:val="double" w:sz="60" w:space="24" w:color="33CCCC"/>
        <w:bottom w:val="double" w:sz="60" w:space="24" w:color="33CCCC"/>
        <w:right w:val="double" w:sz="60" w:space="24" w:color="33CC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57:00Z</dcterms:created>
  <dc:creator>pod1</dc:creator>
  <dc:description/>
  <cp:keywords/>
  <dc:language>en-US</dc:language>
  <cp:lastModifiedBy>Ministry of Education</cp:lastModifiedBy>
  <cp:lastPrinted>2009-08-21T11:34:00Z</cp:lastPrinted>
  <dcterms:modified xsi:type="dcterms:W3CDTF">2009-09-22T03:57:00Z</dcterms:modified>
  <cp:revision>2</cp:revision>
  <dc:subject/>
  <dc:title>PDF Saver – A Guide To</dc:title>
</cp:coreProperties>
</file>